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омисија за оцену годишњих и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себних програма организација/удружења у области спорт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 финансирање/суфинансирање средствима из буџета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</w:rPr>
        <w:t>. годину</w:t>
      </w:r>
    </w:p>
    <w:p>
      <w:pPr>
        <w:pStyle w:val="Normal"/>
        <w:tabs>
          <w:tab w:val="clear" w:pos="720"/>
          <w:tab w:val="left" w:pos="3303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рој: 66-103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-II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атум: 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ептем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</w:t>
      </w:r>
      <w:r>
        <w:rPr>
          <w:rFonts w:cs="Arial" w:ascii="Arial" w:hAnsi="Arial"/>
          <w:b/>
          <w:sz w:val="22"/>
          <w:szCs w:val="22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дине</w:t>
      </w:r>
    </w:p>
    <w:p>
      <w:pPr>
        <w:pStyle w:val="Normal"/>
        <w:ind w:left="142" w:hanging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Комисија за оцену годишњих и посебних програма организација/удружења у области спорта за 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 xml:space="preserve">32.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 о </w:t>
      </w:r>
      <w:r>
        <w:rPr>
          <w:rFonts w:cs="Arial" w:ascii="Arial" w:hAnsi="Arial"/>
          <w:sz w:val="22"/>
          <w:szCs w:val="22"/>
        </w:rPr>
        <w:t xml:space="preserve">одобравању и финансирању програма којима се остварује општи интерес у области спорта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  <w:lang w:val="ru-RU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, утврдил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П Р Е Л И М И Н А Р Н 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Листу вредновања и рангирањ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b/>
          <w:sz w:val="22"/>
          <w:szCs w:val="22"/>
        </w:rPr>
        <w:t>програ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рганизација/удружења у области спорта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тврђује се</w:t>
      </w:r>
      <w:r>
        <w:rPr>
          <w:rFonts w:cs="Arial" w:ascii="Arial" w:hAnsi="Arial"/>
          <w:sz w:val="22"/>
          <w:szCs w:val="22"/>
          <w:lang w:val="ru-RU"/>
        </w:rPr>
        <w:t xml:space="preserve"> Прелиминар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иста вредновања и рангир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а/удружења у области спорта којима се остварују потребе и интереси грађана у области спорта за 2026. годину, </w:t>
      </w:r>
      <w:r>
        <w:rPr>
          <w:rFonts w:cs="Arial" w:ascii="Arial" w:hAnsi="Arial"/>
          <w:sz w:val="22"/>
          <w:szCs w:val="22"/>
          <w:lang w:val="ru-RU"/>
        </w:rPr>
        <w:t>према следећем табеларном приказ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0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87"/>
        <w:gridCol w:w="3960"/>
        <w:gridCol w:w="14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спортске организације/удружењ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годишњег програ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 бод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тизање врхунских резултата и омасовљење стрељаштв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7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колска спортска такмичењ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6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 за с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5,25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државање прволигашког статус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4,75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рганизација и спровођење такмичења фудбалских спортских удружења и  клубова са територије ФСГ Крагујевца укључујући и млађе селекциј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4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Ready set 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3</w:t>
            </w:r>
          </w:p>
        </w:tc>
      </w:tr>
      <w:tr>
        <w:trPr>
          <w:trHeight w:val="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 2028/I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9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спортских организација са територије јединице локалне самоуправе у домаћим и европским клупским такмичењи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8,5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и унапређење рвачког спорта у Крагујевцу 202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7,5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Вашаришт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ом против дијабетеса у 2026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87,5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 године бокс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Рвачки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пуларизација рвања у Крагујевцу и наступ рвача Рвачког клуба ''Раднички'' у систему такмичења Рвачког савеза Србиј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кик бокса-припрема такмичара и такмичењ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азвој фудбала на територији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3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Olympi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ске и светске медаље за Крагујева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3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ом до побе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2,5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-еколошки клуб „Гор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нарење и промоција планинар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2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ентски спорт универзитет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1,7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грам развоја перспективних спортис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1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Бициклистички клуб „</w:t>
            </w: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  <w:t>Cyclemani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Промоција бициклистичког спорта и афирмација нових тален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9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и клуб „Пира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и популаризација скијашког 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8,7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Унапређење стоног тениса у град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8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Гимнастичко спортско удружење ''Крагуј''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а гимнастика за девојчиц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8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Јуниор до медаља уз помоћ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,7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Шумадија 1991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кошарке и такмичарске селекције КК Шумадија 19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 МВП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Ми креирамо будућно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6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Џудо у 202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ошаркашки клуб „Страгар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о-тактичка обука младих кошаркаш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,5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луб малог фудбала 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фирмације младих талентованих играча и останак клуба малог фудбала ''Крагујевац Wild boars’’ у другој футсал лиги Србиј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МАКСВОЛЛЕЈ''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Тренажни процес у обуци младих одбојкаш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 особа са инвалидитетом на територији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3,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рекреативне активности ОС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2,75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арате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грам рада заснован је по статуту клу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2,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''Број 1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лим теквон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1,5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ционалне игре у кг и државна првенства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предак у раду младих шахиста, корак по корак, поправљање положаја шаха у Крагујевцу у циљу повећања броја младих који играју шах и постизања врхунских резултата и међународног повезивања различитих кул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8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Општинска организација спортских риболоваца ''Шумадија'' Крагујевац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рагујевац у свету риболова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грам рада за 2026. годи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Баскет топ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бољшање здравственог статуса, социјализација и техничко-тактичка обука кошаркаш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грај фудбал-промовиши себе и свој гра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Стварамо шампионе у стоном тенис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</w:t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мних спортова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циклус тренинга и такмичења Клуба ''Крагујевац''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тениско удружење ''Топ спин КГ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Афирмација младих играча и освајање највишег ранга такмичења у Европи и све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5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и унапређење борилачких спортова школског, омладинског и сениорског кад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5,2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авршавање и развој боксерског спорта у Крагујев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Фудбал за децу града Крагујев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,2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ивности СДГ Крагујевац у 2026.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,2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ошаркашки клуб „МБ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а кошаркашка академија-кошарка за све, развој, здравље, будућно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x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ц Авиатор баскет 3x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3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Тениски клуб ''Раднички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нис у Крагујевцу у 2026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3,2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ото трке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Клуб за екстремне спортове „А</w:t>
            </w: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  <w:t>ggressive brothers crew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no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bord ti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1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Боксерски клуб ''БГ-КГ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 бокса у Шумадиј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1,2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Атлетски клуб „Шумадиј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циклус тренинга и такмичењ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9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борилачко удружење''ММА КГ ТИМ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програм подршке младим женама кроз борилачки спорт – ММА за самопоуздање и здрав живот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7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и клуб ''Рјуђин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и програм кендо секције Спортског клуба Рјуђ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val="sr-R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КИК-БОКС БОЈКА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бедници сутрашњице-Кик бокс за дец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,75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Тесла картинг тим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трке 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фудбалско удружење ''Сушица 1929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Спортом за здравији живот дец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у 202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5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Фудбалско удружење ''Олимп 2015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грај фудбал-буди здра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портско удружење ''Спортинг 2023'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астемо кроз фудбал у 2026. годи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8,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*         Сагласно члану 31. став 12. Правилника о </w:t>
      </w:r>
      <w:r>
        <w:rPr>
          <w:rFonts w:cs="Arial" w:ascii="Arial" w:hAnsi="Arial"/>
          <w:sz w:val="22"/>
          <w:szCs w:val="22"/>
        </w:rPr>
        <w:t xml:space="preserve">одобравању и финансирању програма којима се остварује општи интерес у области спорта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 број 33/20 и 31/22)</w:t>
      </w:r>
      <w:r>
        <w:rPr>
          <w:rFonts w:cs="Arial" w:ascii="Arial" w:hAnsi="Arial"/>
          <w:sz w:val="22"/>
          <w:szCs w:val="22"/>
          <w:lang w:val="sr-RS"/>
        </w:rPr>
        <w:t>, предлози програма који су остварили испод 50 бодова не улазе у расподелу буџетских средстава за одређену буџетску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На ову Листу </w:t>
      </w:r>
      <w:r>
        <w:rPr>
          <w:rFonts w:cs="Arial" w:ascii="Arial" w:hAnsi="Arial"/>
          <w:sz w:val="22"/>
          <w:szCs w:val="22"/>
          <w:lang w:val="sr-RS"/>
        </w:rPr>
        <w:t xml:space="preserve">предлагач програма или носилац програма </w:t>
      </w:r>
      <w:r>
        <w:rPr>
          <w:rFonts w:cs="Arial" w:ascii="Arial" w:hAnsi="Arial"/>
          <w:sz w:val="22"/>
          <w:szCs w:val="22"/>
          <w:lang w:val="ru-RU"/>
        </w:rPr>
        <w:t>мо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однети </w:t>
      </w:r>
      <w:r>
        <w:rPr>
          <w:rFonts w:cs="Arial" w:ascii="Arial" w:hAnsi="Arial"/>
          <w:b/>
          <w:sz w:val="22"/>
          <w:szCs w:val="22"/>
          <w:lang w:val="ru-RU"/>
        </w:rPr>
        <w:t>приговор у року од 8 (осам) дана од дана објављивања</w:t>
      </w:r>
      <w:r>
        <w:rPr>
          <w:rFonts w:cs="Arial" w:ascii="Arial" w:hAnsi="Arial"/>
          <w:sz w:val="22"/>
          <w:szCs w:val="22"/>
          <w:lang w:val="ru-RU"/>
        </w:rPr>
        <w:t xml:space="preserve"> Листе на званичној интернет страници града Крагујевца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, а закључно са да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септембром 2025. </w:t>
      </w:r>
      <w:r>
        <w:rPr>
          <w:rFonts w:cs="Arial" w:ascii="Arial" w:hAnsi="Arial"/>
          <w:sz w:val="22"/>
          <w:szCs w:val="22"/>
          <w:lang w:val="ru-RU"/>
        </w:rPr>
        <w:t>године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луку о приговору,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која мора бити образложена</w:t>
      </w:r>
      <w:r>
        <w:rPr>
          <w:rFonts w:cs="Arial" w:ascii="Arial" w:hAnsi="Arial"/>
          <w:sz w:val="22"/>
          <w:szCs w:val="22"/>
          <w:lang w:val="sr-RS"/>
        </w:rPr>
        <w:t xml:space="preserve">, Комисија доноси у року од 15 дана од дана његовог прије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говор се подноси </w:t>
      </w:r>
      <w:r>
        <w:rPr>
          <w:rFonts w:cs="Arial" w:ascii="Arial" w:hAnsi="Arial"/>
          <w:b/>
          <w:sz w:val="22"/>
          <w:szCs w:val="22"/>
          <w:lang w:val="ru-RU"/>
        </w:rPr>
        <w:t>у писаном обл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и за оцену годишњих и посебних програма </w:t>
      </w:r>
      <w:r>
        <w:rPr>
          <w:rFonts w:cs="Arial" w:ascii="Arial" w:hAnsi="Arial"/>
          <w:sz w:val="22"/>
          <w:szCs w:val="22"/>
        </w:rPr>
        <w:t>организација /удружења у области спорта за финансирање /суфинансирање средствима из буџета града Крагујевца за  202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, преко </w:t>
      </w: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друштвене делатности </w:t>
      </w:r>
      <w:r>
        <w:rPr>
          <w:rFonts w:cs="Arial" w:ascii="Arial" w:hAnsi="Arial"/>
          <w:sz w:val="22"/>
          <w:szCs w:val="22"/>
          <w:lang w:val="ru-RU"/>
        </w:rPr>
        <w:t>и може се предат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пош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адресу: Трг Слободе број 3,  Крагујевац, са назнаком на предњој страни коверт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За Комисију за оцену годишњих и посебних програма </w:t>
      </w:r>
      <w:r>
        <w:rPr>
          <w:rFonts w:cs="Arial" w:ascii="Arial" w:hAnsi="Arial"/>
          <w:b/>
          <w:sz w:val="22"/>
          <w:szCs w:val="22"/>
        </w:rPr>
        <w:t>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годин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ГОВОР</w:t>
      </w:r>
      <w:r>
        <w:rPr>
          <w:rFonts w:cs="Arial" w:ascii="Arial" w:hAnsi="Arial"/>
          <w:b/>
          <w:sz w:val="22"/>
          <w:szCs w:val="22"/>
        </w:rPr>
        <w:t xml:space="preserve"> НЕ  ОТВАРАТИ ‘’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На полеђини коверта обавезно навести тачан назив и адресу пошиљаоца, односно подносиоца при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у Лист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и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а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ls.gov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ој табли органа Града и огласној табли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РЕДСЕДНИ</w:t>
      </w:r>
      <w:r>
        <w:rPr>
          <w:rFonts w:cs="Arial" w:ascii="Arial" w:hAnsi="Arial"/>
          <w:b/>
          <w:color w:val="000000"/>
          <w:sz w:val="22"/>
          <w:szCs w:val="22"/>
        </w:rPr>
        <w:t>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КОМИСИЈЕ,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раг Стев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с.р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576" w:right="75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59:00Z</dcterms:created>
  <dc:creator>Zvezdana Rajacic</dc:creator>
  <dc:description/>
  <cp:keywords/>
  <dc:language>en-US</dc:language>
  <cp:lastModifiedBy>Aleksandra Mladenovic</cp:lastModifiedBy>
  <cp:lastPrinted>2025-09-01T14:12:00Z</cp:lastPrinted>
  <dcterms:modified xsi:type="dcterms:W3CDTF">2025-09-19T10:58:00Z</dcterms:modified>
  <cp:revision>54</cp:revision>
  <dc:subject/>
  <dc:title/>
</cp:coreProperties>
</file>